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615382666"/>
            <w:bookmarkStart w:id="1" w:name="__Fieldmark__0_615382666"/>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615382666"/>
            <w:bookmarkStart w:id="3" w:name="__Fieldmark__1_615382666"/>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615382666"/>
            <w:bookmarkStart w:id="5" w:name="__Fieldmark__2_615382666"/>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615382666"/>
            <w:bookmarkStart w:id="7" w:name="__Fieldmark__3_615382666"/>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utente</cp:lastModifiedBy>
  <dcterms:modified xsi:type="dcterms:W3CDTF">2013-09-12T11:36:00Z</dcterms:modified>
  <cp:revision>20</cp:revision>
  <dc:subject/>
  <dc:title>Dichiarazione del concorrente di ricorso all’AVVALIMENTO (art</dc:title>
</cp:coreProperties>
</file>